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Согласовано»                                                                                «Утверждено»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образования                                                    Директор школы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го комитета                                                   ______________ Ф.Ф.Абдрахманов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                             Приказ № ___________________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_____»________________2014 г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Г.И.Ильдарханова-Балчиклы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«____»_________________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общеобразовательного учрежд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сокогорская средняя общеобразовательная школа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горского муниципального района Республики Татарстан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4-2015 учебный год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46:00Z</dcterms:created>
  <dc:creator>завуч</dc:creator>
  <dc:description/>
  <cp:keywords/>
  <dc:language>en-US</dc:language>
  <cp:lastModifiedBy>1</cp:lastModifiedBy>
  <cp:lastPrinted>2013-08-20T09:38:00Z</cp:lastPrinted>
  <dcterms:modified xsi:type="dcterms:W3CDTF">2014-09-24T18:05:00Z</dcterms:modified>
  <cp:revision>16</cp:revision>
  <dc:subject/>
  <dc:title/>
</cp:coreProperties>
</file>